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Parse-Yapp 1.2</w:t>
      </w:r>
      <w:r>
        <w:rPr>
          <w:rFonts w:cs="Arial" w:ascii="Arial" w:hAnsi="Arial"/>
          <w:b w:val="false"/>
          <w:bCs w:val="false"/>
          <w:color w:val="000000"/>
          <w:sz w:val="21"/>
          <w:szCs w:val="21"/>
        </w:rPr>
        <w:t>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7 William N. Braswell, Jr. All Rights Reserved.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7 William N. Braswell, J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8, 1999, 2000, 2001, Francois Desarmeni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89, 93-98, 1999 Free Software Foundation, Inc. Hacked by Michael Tiemann (tiemann@cygnus.com)</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 xml:space="preserve">GPL+ </w:t>
      </w:r>
      <w:r>
        <w:rPr>
          <w:rFonts w:cs="Arial" w:ascii="Arial" w:hAnsi="Arial"/>
        </w:rPr>
        <w:t>and</w:t>
      </w:r>
      <w:r>
        <w:rPr>
          <w:rFonts w:cs="Arial" w:ascii="Arial" w:hAnsi="Arial"/>
        </w:rPr>
        <w:t xml:space="preserve">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jing (CF)</cp:lastModifiedBy>
  <dcterms:modified xsi:type="dcterms:W3CDTF">2020-01-17T10:01: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ozF51FzgrCIPGkJN3vxC8GulKjAUgibFggyocjr5s1m/DoqB6y3nxt6gIhjfzo+mYji3Vkq
V8MTjLz2PMSG67gIApkGxQPWj6CnGVlc19WZqRLCcpLmO1CdVemHAcfxD4LNX8w917w1P/Wg
dFJAC24FipPqz01YDDiZvirwxUWiVtaovFF9XQ0fgZ8l/69US/p4gcsb3NglG2XFZQvSLm0s
iOCcNYF29Pi8cKyIf3</vt:lpwstr>
  </property>
  <property fmtid="{D5CDD505-2E9C-101B-9397-08002B2CF9AE}" pid="3" name="_2015_ms_pID_7253431">
    <vt:lpwstr>o/z9eaQNy7AE3FZQm2oErCuCR7BQPAJB66i53Gx8wuiKYCfqtdm615
yNgOtn37qeOHgkpq5Q5qDSiXfZuNjcQSna7AojVXTPU4qYA2JWVwuMvmKn6B9GQTUUGEBGMQ
HFY81Ucm4GXjgCuLGBztRwCGqvfouhDOhj8ByymAE877ul0t6uURGS0FfByMG46ZG7pe/HvV
N+8OsWgXsR4bTGIlRtlRW1GNYzxaaLKHGbUX</vt:lpwstr>
  </property>
  <property fmtid="{D5CDD505-2E9C-101B-9397-08002B2CF9AE}" pid="4" name="_2015_ms_pID_7253431_00">
    <vt:lpwstr>_2015_ms_pID_7253431</vt:lpwstr>
  </property>
  <property fmtid="{D5CDD505-2E9C-101B-9397-08002B2CF9AE}" pid="5" name="_2015_ms_pID_7253432">
    <vt:lpwstr>O+QlRWpT5yWAGG5rSrIzADThSrOtX8EikWjk
ez7TVrWCaHSEm7wIPURqywiaOG9WdFq2TCc2eazRIBxQ9ymgVq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6638776</vt:lpwstr>
  </property>
</Properties>
</file>